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de 2 Math Block Topic Planning</w:t>
      </w:r>
    </w:p>
    <w:p>
      <w:pPr>
        <w:pStyle w:val="Normal"/>
        <w:spacing w:lineRule="auto" w:line="240"/>
        <w:ind w:left="-763" w:right="-790" w:hanging="0"/>
        <w:rPr>
          <w:b/>
          <w:b/>
        </w:rPr>
      </w:pPr>
      <w:r>
        <w:rPr>
          <w:b/>
        </w:rPr>
        <w:t xml:space="preserve">Domain: Operations and Algebraic Thinking  </w:t>
        <w:tab/>
        <w:tab/>
        <w:tab/>
        <w:tab/>
        <w:tab/>
        <w:tab/>
        <w:t>Topic 1: Understanding Addition and Subtraction                          Standard(s): 2.OA.1: Use addition and subtraction within 100 to solve one-and two-step word problems involving situations of adding to, taking from, putting together, taking apart, and comparing, with unknowns in all positions, e.g., by using drawings and equations with a symbol for the unknown number to represent the problem.                                                                                                                                                                                                                                                             Essential Question:  What are some ways to think about addition and subtraction?                                                                                                                           Vocabulary: part, whole, add, sum, addition sentence, plus, equals, join, subtract, difference subtraction sentence, minus, separate, more, fewer, related fact family</w:t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3280"/>
        <w:gridCol w:w="2790"/>
        <w:gridCol w:w="2660"/>
        <w:gridCol w:w="2188"/>
        <w:gridCol w:w="235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in two groups and write addition sentences to tell how many in all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joining stories and write an addition number sentence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ve problems by writing subtraction sentences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subtraction sentences to solve stories about separating groups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subtraction sentences to solve stories about comparing groups.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arm-U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e Essential Ques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some ways to think about addition and subtractio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n and Talk to share what they think they know about the question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Quick Check 1-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key vocabulary with problem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Math Practice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vere while problem solv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2: Set the Purpose-Introduce subtraction and finding the missing part of the whole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Question 4 on Daily Common Review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hasize Math Practice 1. Introduce the math practice of modeling with mathematics using part-whole mat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math practices of perseverance and modeling with mathematic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 problem from Daily Common Core Review or Quick Check to model the practices for student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ole Group Instruc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 2: Develop the Concept: Intera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t 3: Develop the Concept Visualize (Guided Practic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problem-How can you show 3 plus 2 using your connecting cubes and workmat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/Demonstrate proble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: part, whole, sum, addition sente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s work on second proble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Learning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page 4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ote guided practice might be moved to small groups.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e problem-Ann is in her garden. She sees 6 red birds. Then 2 blue bird fly in the garden. How many birds are there in all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discussion-How can you show the two groups of birds on the mat? How can you show the red birds? How can you show the blue bird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: jo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s work on second proble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Learning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page 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ote guided practice might be moved to small groups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e problem- There are 8 cubes in the bag. How can you use the mat to show how many cubes are still in the bag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: subtraction, sentence, minus, subtract, differe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s work on second proble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Learning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page 1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ote guided practice might be moved to small groups.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2" w:hanging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problem- 12 seagulls are at the beach. 4 are walking on the sand. The rest are flying. How many gulls are flying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2" w:hanging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ab: separa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2" w:hanging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s work on additional problems using cards and cub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Learning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page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ote guided practice might be moved to small groups.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e problem- 7 brown puppies and 12 black puppies are playing in a park. How many more black puppies are there than brown puppies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/>
            </w:pPr>
            <w:r>
              <w:rPr>
                <w:sz w:val="20"/>
                <w:szCs w:val="20"/>
              </w:rPr>
              <w:t>Vocab: more, fe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/Demonstrate proble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s work on additional problems using cards and cub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Learning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page 20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ote guided practice might be moved to small groups.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mall Group Instruc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45 minutes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/Partner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/Activit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uency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/Partners-page 5-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urnal Prompt: The sum of two numbers is 12. What might the two numbers be? Show as many different ways. Show with an illustration and a number sentenc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er: Play A Game (p. 6B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/Partners-page 9-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urnal Prompt:  Write a joining story. Use pictures, numbers, and word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er: Try Together (p. 10B)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/Partners-page 9-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urnal Prompt:  Write a joining story. Use pictures, numbers, and word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er: Helping Hands (p. 14B)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/Partners-page 17-1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urnal Prompt:  Write a separating story. Use pictures, numbers, and word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er: Look and See (p. 18B)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/Partners-page 21-2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urnal Prompt:  Write a separating story. Use pictures, numbers, and word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er: Try Together (p. 22B) 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rap-Up/ Reflec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5-10 minute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Talk Mov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2=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3=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4=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5=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how students used math practice 1 during math bloc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ber Talk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8=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Grade 2</w:t>
      </w:r>
      <w:r>
        <w:rPr/>
        <w:t xml:space="preserve"> </w:t>
      </w:r>
      <w:r>
        <w:rPr>
          <w:b/>
        </w:rPr>
        <w:t xml:space="preserve">Math Block Topic Planning: Small Group Instruction </w:t>
      </w:r>
    </w:p>
    <w:p>
      <w:pPr>
        <w:pStyle w:val="Normal"/>
        <w:rPr>
          <w:b/>
          <w:b/>
        </w:rPr>
      </w:pPr>
      <w:r>
        <w:rPr>
          <w:b/>
        </w:rPr>
        <w:t xml:space="preserve">Domain: </w:t>
      </w:r>
      <w:r>
        <w:rPr/>
        <w:t>Operations and Algebraic Thinking</w:t>
      </w:r>
      <w:r>
        <w:rPr>
          <w:b/>
        </w:rPr>
        <w:t xml:space="preserve">  </w:t>
        <w:tab/>
        <w:tab/>
        <w:tab/>
        <w:tab/>
        <w:tab/>
        <w:tab/>
        <w:t xml:space="preserve">Topic 1: </w:t>
      </w:r>
      <w:r>
        <w:rPr/>
        <w:t>Understanding Addition and Subtraction</w:t>
      </w:r>
      <w:r>
        <w:rPr>
          <w:b/>
        </w:rPr>
        <w:t xml:space="preserve"> 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95"/>
        <w:gridCol w:w="2700"/>
        <w:gridCol w:w="2520"/>
        <w:gridCol w:w="2394"/>
        <w:gridCol w:w="2376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5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terven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art-whole mat and number cards 1-9, students flip a number card and place that many cubes on their mat. Flip a second card and place that amount on the other half of mat. Name the addition sentence. Repeat with students.  (Modification of page 6B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dependent Practi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g part-whole mat, give different problems. Have students model with cubes the parts of the problem and write a number sentence. Emphasize joining problems using part-whole mat. (Modification of 10B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dependent Pract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g part-part-whole mat model taking a whole and breaking apart into parts. Hide one part and ask students to name the hidden part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eat with several example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ge 14B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Independent Practice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g part-part-whole mat model taking a whole and breaking apart into part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eat with several examples using word problems. (Use Reteaching separating stories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Modification of page 18B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Independent Practice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cubes and number cards 4-15, have students create cube towers after flipping a number card. Flip a second card. Build a tower. Compare the two towers. Which has more? Ask, “How can you find out how many more?” Write subtraction sentences to compare the towers. (page 22B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Independent Practice.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n-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e 2 Math Block Topic Planning</w:t>
      </w:r>
    </w:p>
    <w:p>
      <w:pPr>
        <w:pStyle w:val="Normal"/>
        <w:rPr>
          <w:b/>
          <w:b/>
        </w:rPr>
      </w:pPr>
      <w:r>
        <w:rPr>
          <w:b/>
        </w:rPr>
        <w:t xml:space="preserve">Domain: </w:t>
      </w:r>
      <w:r>
        <w:rPr/>
        <w:t>Operations and Algebraic Thinking</w:t>
      </w:r>
      <w:r>
        <w:rPr>
          <w:b/>
        </w:rPr>
        <w:t xml:space="preserve">  </w:t>
        <w:tab/>
        <w:tab/>
        <w:tab/>
        <w:tab/>
        <w:tab/>
        <w:tab/>
        <w:t xml:space="preserve">Topic 1: </w:t>
      </w:r>
      <w:r>
        <w:rPr/>
        <w:t>Understanding Addition and Subtraction</w:t>
      </w:r>
      <w:r>
        <w:rPr>
          <w:b/>
        </w:rPr>
        <w:t xml:space="preserve"> 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80"/>
        <w:gridCol w:w="2790"/>
        <w:gridCol w:w="2660"/>
        <w:gridCol w:w="2188"/>
        <w:gridCol w:w="2172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tea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formance Tas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bjectiv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related addition and subtraction fact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ve addition and subtraction problems using counters to model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on reteaching needs of student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on reteaching needs of students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ve a problem using the mathematical practices.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arm-U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e math practice of attending to precision. Explain how students can use new math vocabulary to help explain their thinking when talking and writing about math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the three math practices shared with students. Use a problem from Daily Common Core Review or Quick Check to model the practices for student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Review three math practices shared with students.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 problem from Daily Common Core Review or Quick Check to model the practices for student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Three Step Problem Solving Lesson Approach for Performance Task (p.34). Also, see wikispace for additional performance task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ole Group Instruc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 2: Develop the Concept: Intera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t 3: Develop the Concept Visualize (Guided Practic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problem- Using counters and number cards, have students create a problem on their workma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/>
            </w:pPr>
            <w:r>
              <w:rPr>
                <w:sz w:val="20"/>
                <w:szCs w:val="20"/>
              </w:rPr>
              <w:t>Vocab: fact family, related fac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/Demonstrate how to create an addition sentence and other related fact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s work on additional problems using cards and cub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Learning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page 24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ote guided practice might be moved to small groups.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problem- Diego picks 3 applies. Gail picks 4 apples. Do you add or subtract to find how many apples Diego and Gail pick in all? How do you know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/Demonstrate problem using part-whole mat using cubes and numb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s work on additional problems using cards and cub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Learning Bri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4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page 28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ote guided practice might be moved to small groups.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teach any lessons based upon small group instruction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Intervention System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,B3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5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B3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assessment results to support reteaching focus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e performance task. </w:t>
              <w:br/>
              <w:br/>
              <w:t xml:space="preserve">Make sure students understand the problem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your expectations for working on the problem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mall Group Instruc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45 minutes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ependent/Partner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mes/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uency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/Partners-page 25-2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urnal Prompt:  Give students a picture. Write a story to compare the two pictures. Use pictures, numbers, and word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enter:  Play a Game (p. 26B)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pendent/Partners-page 29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Journal Prompt:  Write your own joining, separating, or comparing story. Use pictures, numbers, and word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enter: Try Together (p. 22B)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Independent-32-3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ournal Prompt:  Write your own joining, separating, or comparing story. Use pictures, numbers, and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: Choose any game from the topic to play with a partner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/Partners-page 31-3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ournal Prompt: Write a joining, separating, or comparing story to go with these related fac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4=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6=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6=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4=6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pictures, numbers, and word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enter: Choose any game from the topic to play with a partner.</w:t>
            </w:r>
            <w:r>
              <w:rPr/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ork independently on the problem for 10 minute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ir students to share their work and answers for 10 minutes.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rap-Up/Reflec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5-10 minute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-6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+5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Ta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+9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a few students’ responses as a whole class. Emphasize math practices of perseverance and  modeling with mathematics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Grade 2</w:t>
      </w:r>
      <w:r>
        <w:rPr/>
        <w:t xml:space="preserve"> </w:t>
      </w:r>
      <w:r>
        <w:rPr>
          <w:b/>
        </w:rPr>
        <w:t xml:space="preserve">Math Block Topic Planning: Small Group Instruction </w:t>
      </w:r>
    </w:p>
    <w:p>
      <w:pPr>
        <w:pStyle w:val="Normal"/>
        <w:rPr>
          <w:b/>
          <w:b/>
        </w:rPr>
      </w:pPr>
      <w:r>
        <w:rPr>
          <w:b/>
        </w:rPr>
        <w:t xml:space="preserve">Domain: </w:t>
      </w:r>
      <w:r>
        <w:rPr/>
        <w:t>Operations and Algebraic Thinking</w:t>
      </w:r>
      <w:r>
        <w:rPr>
          <w:b/>
        </w:rPr>
        <w:t xml:space="preserve">  </w:t>
        <w:tab/>
        <w:tab/>
        <w:tab/>
        <w:tab/>
        <w:tab/>
        <w:tab/>
        <w:t xml:space="preserve">Topic 1: </w:t>
      </w:r>
      <w:r>
        <w:rPr/>
        <w:t>Understanding Addition and Subtraction</w:t>
      </w:r>
      <w:r>
        <w:rPr>
          <w:b/>
        </w:rPr>
        <w:t xml:space="preserve"> 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95"/>
        <w:gridCol w:w="2700"/>
        <w:gridCol w:w="2520"/>
        <w:gridCol w:w="2394"/>
        <w:gridCol w:w="2376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tea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formance Task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terven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g part-whole mat, continue flipping cards and making addition and subtraction related facts using number cards and cube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dependent Practi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part-whole mat to solve several problems together. Emphasize if the story is asking for joining, comparing, and separating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Independent Pract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problems 5-7 with small group using manipulatives and part-whole mat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ssessment results to support reteaching focu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page 33A for Intervention System lessons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n-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ssessment results to support reteaching focu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page 33A for Intervention System lessons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dependent Pract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one problem solving examp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ath Journal Promp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ssessment results to support reteaching focu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e page 33A for Intervention System lessons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3:51:00Z</dcterms:created>
  <dc:creator>Margaret Adams</dc:creator>
  <dc:description/>
  <cp:keywords/>
  <dc:language>en-US</dc:language>
  <cp:lastModifiedBy>madams</cp:lastModifiedBy>
  <cp:lastPrinted>2013-07-24T23:46:00Z</cp:lastPrinted>
  <dcterms:modified xsi:type="dcterms:W3CDTF">2013-07-26T15:27:00Z</dcterms:modified>
  <cp:revision>4</cp:revision>
  <dc:subject/>
  <dc:title/>
</cp:coreProperties>
</file>